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4263028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14642705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7654194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5200710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0352554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7042210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4824270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2274211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6995074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6511967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2768249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6265547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3820792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5210845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1115210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1096261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7920915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0040259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1983100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1813628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3177221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6048788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0166865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2375516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3083518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6188028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0810369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3248088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0520552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2477134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12961770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3533837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1109544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9186876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5505834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3293323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808267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8708212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8124008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8590124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0612694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0626386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6845657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79521463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9527006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0684445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